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742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24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61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74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60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9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39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93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39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3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9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7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02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2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6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15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53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