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868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352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15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658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518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114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337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932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97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975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036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219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841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797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250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