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847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1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084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457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95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311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752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216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11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737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381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02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251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