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1611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9139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1753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9101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058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7341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7491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0096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7780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0215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602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750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6808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6933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9581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7650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88216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