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164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632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1674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936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8827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32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550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438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8773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99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059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349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221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6938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5242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