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113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730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016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952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207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195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02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030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246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683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295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366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045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