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79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59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6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051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45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5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03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878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239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03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63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9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58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734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21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121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834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