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028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6107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1326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9712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3525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7824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3544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1874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3927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429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6799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7759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922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8768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1075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