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627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584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744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540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714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941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364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541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251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894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626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443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336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