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2987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558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5942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6484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4659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6136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151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7760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1465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8379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093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48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8624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2420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0330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5434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4363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