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49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34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7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1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33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248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83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05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45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00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8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092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77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