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40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9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16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935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533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58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52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23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219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1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48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239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21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