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4625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8817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3499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8351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6761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08482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2998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8830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7812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31541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5697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262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0798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4616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5862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0497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4366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