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8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3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9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71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193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62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95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34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8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98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118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707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363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9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916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