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9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16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76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599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5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71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38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7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6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546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5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70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