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060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563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881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180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105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954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789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582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97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384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392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617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306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350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710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464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929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