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2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65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1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35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810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90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55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23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196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3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29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39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379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7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62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