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318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881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106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76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597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8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124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36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416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427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208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710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388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