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5083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23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8217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4561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000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103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3199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511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093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466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938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5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070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161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762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819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900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