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79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722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33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668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757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518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20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718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021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02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862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510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343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53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792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