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3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738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21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03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34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08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453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80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626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665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185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27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017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