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78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587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568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903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873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33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148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75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260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207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109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359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160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014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106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312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38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