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86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31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328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36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54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27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4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78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19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337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4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86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55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82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49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