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439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563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918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660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99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549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895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007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281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350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919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856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109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