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15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39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95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071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0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43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52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744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40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682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7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60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0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027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09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13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55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