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78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64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63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243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58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106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60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439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50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41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43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193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7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42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136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