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779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791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506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739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4787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338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118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513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084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9966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06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716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77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