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258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2254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576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950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1766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0833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567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5060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1731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927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678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478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658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862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7959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417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230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