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9157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495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99012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1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70418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48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1698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249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969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0488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90952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6675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93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082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354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