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546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7914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381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745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4203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8264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911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429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9235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017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514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69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920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