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9060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9435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474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630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1648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684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6483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1244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765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7440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2850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6591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06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983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684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816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4924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