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87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9103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057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291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1600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6407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54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1786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665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48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839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38569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88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16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25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