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614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05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298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11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62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815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779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94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507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098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716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660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953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