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616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123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99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751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049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475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6773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368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395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399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757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211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96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348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729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255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466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