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739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17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470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746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845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217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709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803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332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435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699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43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213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02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953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