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50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22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51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98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12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10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13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6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4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2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9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4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97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