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34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303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1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566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55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06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92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077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2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360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394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9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49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2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41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0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59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