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588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692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794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209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81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43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8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07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889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91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57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10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352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008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