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079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4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42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21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09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364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79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68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5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740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47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3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866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