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9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294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4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4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24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126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737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226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262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312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7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85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289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61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05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01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65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