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369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198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984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916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481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969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20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237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532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908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785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348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044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480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776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