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06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059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55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60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42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06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234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712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04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788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3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8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07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