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06562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7968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03773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3172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47586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8999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13506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8848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1438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5993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657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9369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248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00289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9562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1865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0050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