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070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003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933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821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997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441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150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405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344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980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001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214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797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66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810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