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77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944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05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42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35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11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25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16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41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88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1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7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483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