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60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582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0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54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66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88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15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922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64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10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70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4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8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942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34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87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