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747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0315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3440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3313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188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5147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8383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6381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1700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7106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625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5363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7223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0567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715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