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222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041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19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45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481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39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539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22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86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81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32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90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779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