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94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88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710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746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33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943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975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435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891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815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72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73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41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85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622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724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814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