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311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674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215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015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606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321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586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754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353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631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826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138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030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786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321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